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372948894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63104368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